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4 года по 31 декабря  2014 года, об имуществе и обязательствах имущественного характера  по состоянию на конец отчетного периода, представленных   муниципальными служащими  Ветлевского сельского поселения 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68"/>
        <w:gridCol w:w="1700"/>
        <w:gridCol w:w="1620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хов Сергей Анатоль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Ветлевской сельской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ко Нина Петровн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1 категории - бухгалтер Ветлевской сельской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2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тлевской сельской  администрации:                                                            С.А.Артю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7:33:00Z</dcterms:created>
  <dc:creator>User</dc:creator>
  <dc:description/>
  <cp:keywords/>
  <dc:language>en-US</dc:language>
  <cp:lastModifiedBy>User</cp:lastModifiedBy>
  <cp:lastPrinted>2015-04-28T19:58:00Z</cp:lastPrinted>
  <dcterms:modified xsi:type="dcterms:W3CDTF">2015-04-28T17:33:00Z</dcterms:modified>
  <cp:revision>2</cp:revision>
  <dc:subject/>
  <dc:title>СВЕДЕНИЯ</dc:title>
</cp:coreProperties>
</file>